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格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15:00Z</dcterms:modified>
  <cp:revision>8</cp:revision>
  <dc:subject/>
  <dc:title>聘约人员任用核定表格</dc:title>
</cp:coreProperties>
</file>